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S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NAGEMENT FOR ENGINEER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about business process reengineering, with a relevant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utility of  technology in recruitment and selec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reference to the PODSCRB framework, compare and contrast the utility of any three functions of management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between division of work and centralization, with diagrammatic represent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a short note on the various guidelines to be followed while attending campus interview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Taylor’s theory of scientific management and Henry Fayol’s principles of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riefly describe any two approaches to managemen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between strategic planning and operational planning, with relevant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about the merits and demerits of the Forced Comparison method and Graphic Rating scale appraisal methods, with suitable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‘</w:t>
            </w:r>
            <w:r>
              <w:rPr/>
              <w:t>Organizations are dependent on their external environment’ – Do you agree with this statement?  Validate your opinion, with relevant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a short note on the planning proces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laborate on the various financial standards utilized in determining organizational performanc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role of staffing in an organiz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riefly explain the utility of various tests administered as part of the selection proces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reference to organizational structure, compare and contrast functional structure and line &amp; staff structure, with suitable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riefly explain the various types of errors made during the performance appraisal proces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reference to SWOT Analysis, how does an organization redirect its strateg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various sources of recruitment, with suitable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‘</w:t>
            </w:r>
            <w:r>
              <w:rPr/>
              <w:t>ROI is a poor indicator of organizational performance’ – Do you agree with the statement. Justif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agrammatically represent the process of Management by Objectives (MBO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regards to business environment, describe the utility of PESTLE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a short note on the essential features of Total Quality Managemen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regards to critical point standards, differentiate between quantitative standards and qualitative standa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laborate on the various types of plans, with relevant exampl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ased on the career planning framework, draft a personal career plan that will comprise your plans after completing gradu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Default"/>
        <w:spacing w:before="0" w:after="33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795f78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7DB401-6311-4DF4-8028-3742A4EEB37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2</Pages>
  <Words>435</Words>
  <Characters>2482</Characters>
  <CharactersWithSpaces>2912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04:00Z</dcterms:created>
  <dc:creator>Ku</dc:creator>
  <dc:description/>
  <dc:language>en-US</dc:language>
  <cp:lastModifiedBy>Admin</cp:lastModifiedBy>
  <cp:lastPrinted>2018-04-24T04:31:00Z</cp:lastPrinted>
  <dcterms:modified xsi:type="dcterms:W3CDTF">2018-04-24T04:3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